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760984747"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335007717"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